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физической культуре в 3 классе на 13-18 апреля 202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677"/>
        <w:gridCol w:w="4536"/>
        <w:gridCol w:w="2306"/>
        <w:gridCol w:w="308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3-5 шагов разбег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зарядка по учебному видео фильма на моей странице "в контакте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часть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контакте»,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 724772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разбега повторить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зарядка по учебному видео фильма на моей странице "в контакте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часть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контакте»,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 724772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и разгибание рук в упоре лежа. Прыжки в высоту с разбега повторить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зарядка по учебному видео фильма на моей странице "в контакте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часть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контакте»,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 724772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физической культуре в 4 классе на 13-18 апреля 202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677"/>
        <w:gridCol w:w="4536"/>
        <w:gridCol w:w="2306"/>
        <w:gridCol w:w="308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для учащихс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высоту с разбег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тренняя зарядка, разминка по учебному видео фильму№1,2 , специальные беговые упражнения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контакте»,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 724772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тренняя зарядка, разминка по учебному видео фильму№1,2 , специальные беговые упражнения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контакте»,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 724772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 на результат с помощью родителе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тренняя зарядка, разминка по учебному видео фильму№1,2 , специальные беговые упражнения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контакте»,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 724772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физической культуре в 5 классе на 13-18 апреля 202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677"/>
        <w:gridCol w:w="4533"/>
        <w:gridCol w:w="2271"/>
        <w:gridCol w:w="3119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роски мяча в кольцо с места имитация техники выполнения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Ежедневно выполнять утреннюю разминку, основную часть по 2 учебным видеофильмам на моей странице "в контакте", специальные беговые упражнения в 2 подхода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контакте»,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 724772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ация из освоенных элементов: ловля, передача, ведение, бросок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Ежедневно выполнять утреннюю разминку, основную часть по 2 учебным видеофильмам на моей странице "в контакте", специальные беговые упражнения в 2 подхода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контакте»,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 724772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ация из освоенных элементов: ловля, передача, ведение, бросок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Ежедневно выполнять утреннюю разминку, основную часть по 2 учебным видеофильмам на моей странице "в контакте", специальные беговые упражнения в 2 подхода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контакте»,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 724772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физической культуре в 6 классе на 13-18 апреля 202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715"/>
        <w:gridCol w:w="4536"/>
        <w:gridCol w:w="2230"/>
        <w:gridCol w:w="3119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Стойки и передвижения игрока. Ведение мяча с разной высотой отскока имитац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е выполнение зарядки, упражнений подготовительной и основной части уроков по 2 частям видеофильма на моей странице "в контакте", специальные беговые упражнения в 2 подхода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контакте»,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724772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Бросок мяча одной рукой от плеча в движении после ловли мяча имитац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е выполнение зарядки, упражнений подготовительной и основной части уроков по 2 частям видеофильма на моей странице "в контакте", специальные беговые упражнения в 2 подхода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контакте»,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724772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Бросок мяча одной рукой от плеча в движении после ловли мяча. Передача мяча имитац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е выполнение зарядки, упражнений подготовительной и основной части уроков по 2 частям видеофильма на моей странице "в контакте", специальные беговые упражнения в 2 подхода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контакте»,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724772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физической культуре в 7 классе на 13-18 апреля 202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715"/>
        <w:gridCol w:w="4536"/>
        <w:gridCol w:w="2230"/>
        <w:gridCol w:w="3119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Бросок мяча двумя руками от головы с места с сопротивлением. Быстрый прорыв</w:t>
            </w:r>
            <w:r>
              <w:rPr>
                <w:rStyle w:val="FontStyle46"/>
                <w:sz w:val="24"/>
                <w:szCs w:val="24"/>
              </w:rPr>
              <w:t xml:space="preserve">. </w:t>
            </w:r>
            <w:r>
              <w:rPr>
                <w:rStyle w:val="FontStyle49"/>
                <w:sz w:val="24"/>
                <w:szCs w:val="24"/>
              </w:rPr>
              <w:t xml:space="preserve"> Развитие координационных способносте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Ежедневное выполнение зарядки, упражнений подготовительной и основной части уроков по 2 частям видеофильма на моей странице "в контакте". Специальные беговые упражнения в 3 похода с фазами отдыха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контакте»,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724772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Бросок мяча двумя руками от головы с места с сопротивлением. Быстрый прорыв. Развитие координационных способносте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Ежедневное выполнение зарядки, упражнений подготовительной и основной части уроков по 2 частям видеофильма на моей странице "в контакте". Специальные беговые упражнения в 3 похода с фазами отдыха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контакте»,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724772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Бросок мяча двумя руками от головы с места с сопротивлением. Быстрый прорыв</w:t>
            </w:r>
            <w:r>
              <w:rPr>
                <w:rStyle w:val="FontStyle46"/>
                <w:sz w:val="24"/>
                <w:szCs w:val="24"/>
              </w:rPr>
              <w:t xml:space="preserve">. </w:t>
            </w:r>
            <w:r>
              <w:rPr>
                <w:rStyle w:val="FontStyle49"/>
                <w:sz w:val="24"/>
                <w:szCs w:val="24"/>
              </w:rPr>
              <w:t xml:space="preserve"> Развитие координационных способностей. Имитация элементов игр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Ежедневное выполнение зарядки, упражнений подготовительной и основной части уроков по 2 частям видеофильма на моей странице "в контакте". Специальные беговые упражнения в 3 похода с фазами отдыха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контакте»,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724772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физической культуре в 8 классе на 13-18 апреля 202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715"/>
        <w:gridCol w:w="4498"/>
        <w:gridCol w:w="2268"/>
        <w:gridCol w:w="3119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hd w:fill="FFFFFF" w:val="clear"/>
              </w:rPr>
            </w:pPr>
            <w:r>
              <w:rPr>
                <w:rStyle w:val="FontStyle44"/>
                <w:b w:val="false"/>
                <w:sz w:val="24"/>
                <w:szCs w:val="24"/>
              </w:rPr>
              <w:t>Бро</w:t>
              <w:softHyphen/>
              <w:t>сок двумя руками от головы с места с сопротивлени</w:t>
              <w:softHyphen/>
              <w:t>ем. Передача мяча одной рукой от плеча на месте. Личная защита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Ежедневное выполнение зарядки, упражнений подготовительной и основной части уроков по 2 частям видеофильма на моей странице "в контакте". Специальные беговые упражнения в 3 подхо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контакте»,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724772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rStyle w:val="FontStyle44"/>
                <w:b w:val="false"/>
                <w:sz w:val="24"/>
                <w:szCs w:val="24"/>
              </w:rPr>
              <w:t>Бро</w:t>
              <w:softHyphen/>
              <w:t>сок двумя руками от головы с места с сопротивлени</w:t>
              <w:softHyphen/>
              <w:t>ем. Передача мяча одной рукой от плеча на месте. Личная защита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Ежедневное выполнение зарядки, упражнений подготовительной и основной части уроков по 2 частям видеофильма на моей странице "в контакте". Специальные беговые упражнения в 3 подхо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контакте»,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 724772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rStyle w:val="FontStyle44"/>
                <w:b w:val="false"/>
                <w:sz w:val="24"/>
                <w:szCs w:val="24"/>
              </w:rPr>
              <w:t>Бро</w:t>
              <w:softHyphen/>
              <w:t>сок двумя руками от головы с места с сопротивлени</w:t>
              <w:softHyphen/>
              <w:t>ем. Передача мяча одной рукой от плеча на месте. Личная защита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Ежедневное выполнение зарядки, упражнений подготовительной и основной части уроков по 2 частям видеофильма на моей странице "в контакте". Специальные беговые упражнения в 3 подхо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контакте»,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724772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  <w:tab w:val="left" w:pos="1222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Лист коррекции к КТП по физической культуре в 9 классе на 13-18 апреля 2020 г.</w:t>
        <w:tab/>
      </w:r>
    </w:p>
    <w:p>
      <w:pPr>
        <w:pStyle w:val="Normal"/>
        <w:tabs>
          <w:tab w:val="clear" w:pos="708"/>
          <w:tab w:val="center" w:pos="7285" w:leader="none"/>
          <w:tab w:val="left" w:pos="1222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715"/>
        <w:gridCol w:w="4498"/>
        <w:gridCol w:w="2268"/>
        <w:gridCol w:w="3119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10"/>
                <w:sz w:val="24"/>
                <w:szCs w:val="24"/>
                <w:lang w:eastAsia="ar-SA"/>
              </w:rPr>
              <w:t>Сочетание приемов передвижений и остановок. Со</w:t>
              <w:softHyphen/>
              <w:t>четание приемов передач, ведения и бросков. Бросок одной рукой от плеча в прыжке. Штрафной бросок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Ежедневные систематические трёхразовые занятия по учебному видеофильму на моей странице "в контакте". Специальные беговые упражнения и бег до 6 мину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контакте»,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724772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10"/>
                <w:sz w:val="24"/>
                <w:szCs w:val="24"/>
                <w:lang w:eastAsia="ar-SA"/>
              </w:rPr>
              <w:t>Сочетание приемов передвижений и остановок. Со</w:t>
              <w:softHyphen/>
              <w:t>четание приемов передач, ведения и бросков. Бросок одной рукой от плеча в прыжке. Штрафной бросок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Ежедневные систематические трёхразовые занятия по учебному видеофильму на моей странице "в контакте". Специальные беговые упражнения и бег до 6 мину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контакте»,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724772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10"/>
                <w:sz w:val="24"/>
                <w:szCs w:val="24"/>
                <w:lang w:eastAsia="ar-SA"/>
              </w:rPr>
              <w:t>Сочетание приемов передвижений и остановок. Со</w:t>
              <w:softHyphen/>
              <w:t>четание приемов передач, ведения и бросков. Бросок одной рукой от плеча в прыжке. Штрафной бросок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Ежедневные систематические трёхразовые занятия по учебному видеофильму на моей странице "в контакте". Специальные беговые упражнения и бег до 6 мину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контакте»,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724772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физической культуре в 10 классе на 13-18 апреля 202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727"/>
        <w:gridCol w:w="4486"/>
        <w:gridCol w:w="2268"/>
        <w:gridCol w:w="3119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4"/>
                <w:b w:val="false"/>
                <w:sz w:val="24"/>
                <w:szCs w:val="24"/>
              </w:rPr>
              <w:t>Совершенствование техники плавания способом «брасс»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Ежедневные систематические трёхразовые занятия по учебному видеофильму на моей странице "в контакте". Специальные беговые упражнения и бег до 6 мину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контакте»,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724772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4"/>
                <w:b w:val="false"/>
                <w:sz w:val="24"/>
                <w:szCs w:val="24"/>
              </w:rPr>
              <w:t>Совершенствование техники плавания способом «кроль на спине»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Ежедневные систематические трёхразовые занятия по учебному видеофильму на моей странице "в контакте". Специальные беговые упражнения и бег до 6 мину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контакте»,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 724772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44"/>
                <w:b w:val="false"/>
                <w:sz w:val="24"/>
                <w:szCs w:val="24"/>
              </w:rPr>
              <w:t>Освоение техники стартов с  тумбочки</w:t>
            </w:r>
            <w:r>
              <w:rPr>
                <w:rStyle w:val="FontStyle47"/>
                <w:b/>
                <w:spacing w:val="6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вание на груди, спине, боку с грузом в руке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Ежедневные систематические трёхразовые занятия по учебному видеофильму на моей странице "в контакте". Специальные беговые упражнения и бег до 6 мину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контакте»,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 724772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физической культуре в 11 классе на 13-18 апреля 202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715"/>
        <w:gridCol w:w="4498"/>
        <w:gridCol w:w="2268"/>
        <w:gridCol w:w="3119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0"/>
                <w:sz w:val="24"/>
                <w:szCs w:val="24"/>
                <w:lang w:eastAsia="ru-RU"/>
              </w:rPr>
              <w:t>Совершенствование техники плавания способом «брасс», имитация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мостоятельные ежедневные трёхразовые занятия физическими упражнениями по учебному видеофильму на моей странице "в контакте". Кроссовая подготовка до 6 мину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контакте»,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724772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0"/>
                <w:sz w:val="24"/>
                <w:szCs w:val="24"/>
                <w:lang w:eastAsia="ru-RU"/>
              </w:rPr>
              <w:t>Совершенствование техники плавания способом «кроль на спине», имитация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мостоятельные ежедневные трёхразовые занятия физическими упражнениями по учебному видеофильму на моей странице "в контакте". Кроссовая подготовка до 6 мину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контакте»,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724772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0"/>
                <w:sz w:val="24"/>
                <w:szCs w:val="24"/>
                <w:lang w:eastAsia="ru-RU"/>
              </w:rPr>
              <w:t>Освоение техники стартов с  тумбочки, имитация</w:t>
            </w:r>
            <w:r>
              <w:rPr>
                <w:rFonts w:cs="Times New Roman" w:ascii="Times New Roman" w:hAnsi="Times New Roman"/>
                <w:b/>
                <w:spacing w:val="6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мостоятельные ежедневные трёхразовые занятия физическими упражнениями по учебному видеофильму на моей странице "в контакте". Кроссовая подготовка до 6 мину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контакте»,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8929724772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9">
    <w:name w:val="Font Style49"/>
    <w:qFormat/>
    <w:rPr>
      <w:rFonts w:ascii="Times New Roman" w:hAnsi="Times New Roman" w:cs="Times New Roman"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47">
    <w:name w:val="Font Style47"/>
    <w:qFormat/>
    <w:rPr>
      <w:rFonts w:ascii="Times New Roman" w:hAnsi="Times New Roman" w:cs="Times New Roman"/>
      <w:spacing w:val="30"/>
      <w:sz w:val="10"/>
      <w:szCs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21:35:00Z</dcterms:created>
  <dc:creator>5</dc:creator>
  <dc:description/>
  <cp:keywords/>
  <dc:language>en-US</dc:language>
  <cp:lastModifiedBy>Мария</cp:lastModifiedBy>
  <dcterms:modified xsi:type="dcterms:W3CDTF">2020-04-12T13:43:00Z</dcterms:modified>
  <cp:revision>9</cp:revision>
  <dc:subject/>
  <dc:title/>
</cp:coreProperties>
</file>